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усский язы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маншинова Б.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едложения с однородными членами. Знаки препинания при однородных членах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формировать умение определять однородные члены предложения; развивать умение распознавать предложения с однородными членами и правильно оформлять их на письме; содействовать воспитанию сотрудничества, взаимопоним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ксты, тест, ключ к те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сих.настр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строимся на работу и улыбнемся друг другу. Теперь сядьте удобно, закройте глаза и повторяйте за м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школе на уро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начну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 мое растет</w:t>
      </w:r>
    </w:p>
    <w:p>
      <w:pPr>
        <w:pStyle w:val="Normal"/>
        <w:jc w:val="both"/>
        <w:rPr/>
      </w:pPr>
      <w:r>
        <w:rPr>
          <w:sz w:val="28"/>
          <w:szCs w:val="28"/>
        </w:rPr>
        <w:t>Я, как, разведчик, все заме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ь моя кре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мыслит я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отов к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ситуации успех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) Запись даты, класс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откройте тетради и запишите красиво и без ошибок дату: Девятнадцатое февраля. Классная рабо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Игра «Пута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доске записаны буквы, вам нужно расшифровать слова в парах и записать их.</w:t>
      </w:r>
    </w:p>
    <w:p>
      <w:pPr>
        <w:pStyle w:val="Normal"/>
        <w:jc w:val="both"/>
        <w:rPr/>
      </w:pPr>
      <w:r>
        <w:rPr>
          <w:sz w:val="28"/>
          <w:szCs w:val="28"/>
        </w:rPr>
        <w:t>О Р В К О М Ь, Ц Е Г О У Р, Е Д Ь В Е М Д, А Н А Б Н, О Я Л О К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у вас получились? (морковь, огурец, медведь, банан, яблоко) Что это за слова? Какое слово лишнее и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ьте предложение с однородными членами, используя слово медведь.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Запишите это предложение в тетрадь красиво и без ошибок. Выполните синтаксический разбор этого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здание проблем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нырнул выплыл и пошёл махать саженками к своему берегу. Закричал Петя заплакал схватил длинный свой кнут размахнулся. Постепенно и звери и птицы привыкли к П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. Знакомы ли эти предложения? Что вы заметили в этих предложениях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знаем об однородных членах предложениях? Какими членами могут быть однородные члены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над какой темой мы сегодня будем работать и чему должны на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в предложении однородные члены? Вспомните алгоритм. Как на письме выделяются однородные члены предложения? Попробуйте в парах расставить знаки препинания и составить схемы эт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теперь проверим вашу работу. Запишите любое предложение, которое вам понравилось вместе со схемой.</w:t>
      </w:r>
    </w:p>
    <w:p>
      <w:pPr>
        <w:pStyle w:val="Normal"/>
        <w:jc w:val="both"/>
        <w:rPr/>
      </w:pPr>
      <w:r>
        <w:rPr>
          <w:sz w:val="28"/>
          <w:szCs w:val="28"/>
        </w:rPr>
        <w:t>-Какие правила необходимо знать, чтобы правильно расставить знаки препинания? (ответы детей со схемой у доски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менение новых зн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) Работа над правило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ройте учебник на стр.204 и 205 и прочитайте правило, запомните и расскажите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в каких случаях ставятся запятые в предложениях с однородными членами предложени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 Физ.мину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 теперь давайте отдохнем. Встаньте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ли два медве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оненьком с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читал газ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месил м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: ку-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: ку-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а плюхнулись в м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в му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в му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хо в кислом молок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) Работа по учебн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 сейчас вспомните, какие члены предложения называются однородными? Что нужно сделать для того, чтобы определить одн.члены предложения? </w:t>
      </w:r>
    </w:p>
    <w:p>
      <w:pPr>
        <w:pStyle w:val="Normal"/>
        <w:jc w:val="both"/>
        <w:rPr/>
      </w:pPr>
      <w:r>
        <w:rPr>
          <w:sz w:val="28"/>
          <w:szCs w:val="28"/>
        </w:rPr>
        <w:t>- Найдите упр.693 прочитайте задание. Выполняем в тетрадях и у д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) Работа в группа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йчас будем работать в группах. Составьте предложение с однородными членами, связанные интонацией и союзом и 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– одн.оп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– одн.дополн.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а – одн.обст.</w:t>
      </w:r>
    </w:p>
    <w:p>
      <w:pPr>
        <w:pStyle w:val="Normal"/>
        <w:jc w:val="both"/>
        <w:rPr/>
      </w:pPr>
      <w:r>
        <w:rPr>
          <w:sz w:val="28"/>
          <w:szCs w:val="28"/>
        </w:rPr>
        <w:t>4 группа – одн.подл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группа – одн.сказ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спикер группы, остальные внимательно слушают. (ответы уч-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орошила зима снегом поля завалила сугробами луга. Этот путь короткий но очень трудный. Тучи ползли по небу медленно скучно. Сосны березы и осины мелькают по сторонам. Люди ближних сел несли на базар овощи хлеб птиц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тите проверить свои знания по теме «Однородные члены предложения». Итак, вам дается тест, где вам нужно выполнить задания без ошибок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нородные члены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вечают на вопросы косвенных пад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вечают на один и тот же вопрос и относятся к одному и тому же члену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твечают на вопросы Кто?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ди предложение с однородными сказуе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вер зимы покрыл холмы, луга и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ыли это веселые, сильные и смелые лю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дали стоит дубовый лес, блестит и алеет на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е из предложений соответствует данной схе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сь двор завален досками, железом и фане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тица бойко вспорхнула и стала летать по комн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алмазы блестят и переливаются на солнце разн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йди ошибку в расстановке знаков препинания между однородными членами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78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по ключу и оцените себя по критериям, которые записаны на дос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– Б </w:t>
        <w:tab/>
        <w:tab/>
        <w:tab/>
        <w:tab/>
        <w:t>«5» - без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В</w:t>
        <w:tab/>
        <w:tab/>
        <w:tab/>
        <w:tab/>
        <w:t>«4» - 1 оши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А</w:t>
        <w:tab/>
        <w:tab/>
        <w:tab/>
        <w:tab/>
        <w:t>«3» - 2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лучил оценки «5», «4», «3»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ты науч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ыло трудно для тебя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.зад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А дома выполните на выбор упр.696 или 697 на стр.205, где нужно ответить письменно на вопросы, а во втором списать и подчеркнуть однородные ч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асибо за урок. Все хорошо работали и хочется вам посвятить эти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каждый день и кажд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овое до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добрым будет ум у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дце умным буд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41:00Z</dcterms:created>
  <dc:creator>Саягуль</dc:creator>
  <dc:description/>
  <cp:keywords/>
  <dc:language>en-US</dc:language>
  <cp:lastModifiedBy>TORI</cp:lastModifiedBy>
  <dcterms:modified xsi:type="dcterms:W3CDTF">2014-10-17T14:30:00Z</dcterms:modified>
  <cp:revision>34</cp:revision>
  <dc:subject/>
  <dc:title/>
</cp:coreProperties>
</file>